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8.png" ContentType="image/png"/>
  <Override PartName="/word/media/image6.pct" ContentType="image/x-pict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OUN 110  Intro to Mass Communication  (2002)</w:t>
      </w:r>
    </w:p>
    <w:p>
      <w:pPr>
        <w:pStyle w:val="Normal"/>
        <w:rPr/>
      </w:pPr>
      <w:r>
        <w:rPr/>
        <w:drawing>
          <wp:inline distT="0" distB="0" distL="0" distR="0">
            <wp:extent cx="51816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710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OUN 115 News Reporting/Writing  (1997/9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730" cy="2228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543" r="-177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OUN 122 Newspaper Production, Writing  (199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1015" cy="207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592" r="-18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OUN 123 Newspaper Production  (199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1800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680" r="-180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OUN 125 Broadcast Journalism  (1997/9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237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524" r="-182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JOUN 160 Images of Women and Minorities in American Media  (2002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270500" cy="1054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279900" cy="406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37200" cy="1079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8:29:00Z</dcterms:created>
  <dc:creator>Sara McKinnon</dc:creator>
  <dc:description/>
  <dc:language>en-US</dc:language>
  <cp:lastModifiedBy>Sara McKinnon</cp:lastModifiedBy>
  <dcterms:modified xsi:type="dcterms:W3CDTF">2009-10-05T18:37:00Z</dcterms:modified>
  <cp:revision>5</cp:revision>
  <dc:subject/>
  <dc:title>HUM 100A  Intro to Humanities: Ancient Greece to the Medieval Period</dc:title>
</cp:coreProperties>
</file>